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1590</wp:posOffset>
                </wp:positionV>
                <wp:extent cx="3441700" cy="738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4"/>
                              <w:gridCol w:w="1896"/>
                              <w:gridCol w:w="1457"/>
                              <w:gridCol w:w="443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52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iezvisko a meno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ávanie 2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2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hovanec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39" w:firstLine="839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18,4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cer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iá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19,4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lien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ário Já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1,7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tkovský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Šimo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3,3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jovič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ristiá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5,8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oško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kolaj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7,3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rd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8,7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Šútovský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akub Dávid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9,0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épe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ek Alex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9,2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sek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29,49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merek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0,1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omad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ukáš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0,3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ručay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i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0,5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áber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0,8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dnický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5,0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csés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kol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5,4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e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j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5,69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jak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6,3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vlín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8,89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mien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ter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9,6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anek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uc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39,6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čko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tin Benjamí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43,7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hlík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á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45,0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ušnier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hard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47,1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ťk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58,2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rd Negahdari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col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:59,19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usal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:01,19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žári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né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:01,6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sen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:09,5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rbrych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aš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:10,8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tterpach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motej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:16,6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581.75pt;mso-wrap-distance-left:7.05pt;mso-wrap-distance-right:7.05pt;mso-wrap-distance-top:0pt;mso-wrap-distance-bottom:0pt;margin-top:101.7pt;mso-position-vertical-relative:page;margin-left:9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4"/>
                        <w:gridCol w:w="1896"/>
                        <w:gridCol w:w="1457"/>
                        <w:gridCol w:w="443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52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ezvisko a meno</w:t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ávanie 25 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2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hovanec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39" w:firstLine="83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18,4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cer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iá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19,4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lien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ário Já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1,7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tkovský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imo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3,3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jovič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ristiá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5,8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oško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kolaj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7,3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d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8,7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útovský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akub Dávid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9,0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épeš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ek Alex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9,28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sek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29,49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merek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0,1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omad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káš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0,3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učay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i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0,57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áber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0,8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dnický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5,0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csés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kol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5,4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eš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j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5,69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jak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6,3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vlín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8,89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ien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er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9,6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anek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c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39,68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čko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tin Benjamí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43,7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hlík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á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45,0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ušnier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hard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47,1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ťka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58,26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rd Negahdari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col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:59,19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usal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:01,19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žári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né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:01,6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sen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tric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:09,5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brych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aš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:10,8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tterpach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otej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:16,6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firstLine="2124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9245</wp:posOffset>
          </wp:positionH>
          <wp:positionV relativeFrom="paragraph">
            <wp:posOffset>-287655</wp:posOffset>
          </wp:positionV>
          <wp:extent cx="2085975" cy="904875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Výsledková listina –Plávanie</w:t>
    </w:r>
  </w:p>
  <w:p>
    <w:pPr>
      <w:pStyle w:val="Header"/>
      <w:ind w:left="1416" w:firstLine="2124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najmladší žiac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sz w:val="32"/>
    </w:rPr>
  </w:style>
  <w:style w:type="paragraph" w:styleId="Tl1">
    <w:name w:val="Štýl1"/>
    <w:basedOn w:val="Normal"/>
    <w:qFormat/>
    <w:pPr>
      <w:numPr>
        <w:ilvl w:val="0"/>
        <w:numId w:val="2"/>
      </w:numPr>
    </w:pPr>
    <w:rPr>
      <w:rFonts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0:00Z</dcterms:created>
  <dc:creator>Zuzana Herbrychova</dc:creator>
  <dc:description/>
  <dc:language>en-US</dc:language>
  <cp:lastModifiedBy>Zuzana Herbrychova</cp:lastModifiedBy>
  <dcterms:modified xsi:type="dcterms:W3CDTF">2012-10-15T06:10:00Z</dcterms:modified>
  <cp:revision>2</cp:revision>
  <dc:subject/>
  <dc:title/>
</cp:coreProperties>
</file>